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Spotkanie w pół drogi, czyli słów kilka na temat wywiadówek.</w:t>
      </w:r>
    </w:p>
    <w:p>
      <w:pPr>
        <w:pStyle w:val="Normal"/>
        <w:ind w:right="-284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right="-284" w:hanging="0"/>
        <w:rPr>
          <w:i/>
          <w:i/>
          <w:iCs/>
          <w:sz w:val="24"/>
          <w:u w:val="single"/>
        </w:rPr>
      </w:pPr>
      <w:r>
        <w:object w:dxaOrig="7812" w:dyaOrig="4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2pt;margin-top:19.1pt;width:72pt;height:45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67245424" r:id="rId2"/>
        </w:object>
      </w:r>
      <w:r>
        <w:rPr>
          <w:i/>
          <w:iCs/>
          <w:sz w:val="24"/>
          <w:u w:val="single"/>
        </w:rPr>
        <w:br w:type="textWrapping" w:clear="all"/>
      </w:r>
    </w:p>
    <w:p>
      <w:pPr>
        <w:pStyle w:val="Normal"/>
        <w:tabs>
          <w:tab w:val="clear" w:pos="708"/>
          <w:tab w:val="left" w:pos="5103" w:leader="none"/>
        </w:tabs>
        <w:ind w:left="5103" w:right="-284" w:hanging="0"/>
        <w:jc w:val="right"/>
        <w:rPr>
          <w:i/>
          <w:i/>
          <w:iCs/>
        </w:rPr>
      </w:pPr>
      <w:r>
        <w:rPr>
          <w:i/>
          <w:iCs/>
        </w:rPr>
        <w:t>Wychowanie dzieci leży w rękach rodziców,</w:t>
      </w:r>
    </w:p>
    <w:p>
      <w:pPr>
        <w:pStyle w:val="Normal"/>
        <w:tabs>
          <w:tab w:val="clear" w:pos="708"/>
          <w:tab w:val="left" w:pos="5103" w:leader="none"/>
        </w:tabs>
        <w:ind w:left="5103" w:right="-284" w:hanging="0"/>
        <w:jc w:val="right"/>
        <w:rPr>
          <w:i/>
          <w:i/>
          <w:iCs/>
        </w:rPr>
      </w:pPr>
      <w:r>
        <w:rPr>
          <w:i/>
          <w:iCs/>
        </w:rPr>
        <w:t>a wychowawca może i chce ten proces wspomagać.</w:t>
      </w:r>
    </w:p>
    <w:p>
      <w:pPr>
        <w:pStyle w:val="Normal"/>
        <w:tabs>
          <w:tab w:val="clear" w:pos="708"/>
          <w:tab w:val="left" w:pos="5103" w:leader="none"/>
        </w:tabs>
        <w:ind w:left="5103" w:right="-284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03" w:leader="none"/>
        </w:tabs>
        <w:ind w:left="5103" w:right="-284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Styczeń to gorący okres w życiu każdej szkoły, każdego nauczyciela i ucznia. Poprawy sprawdzianów, ostatnie klasówki, sprawdzanie zeszytów, odpytywanie uczniów, wystawianie ocen, obliczanie frekwencji, analiza zachowania, łzy niesystematycznych uczniów i wizyty rodziców. Miesiąc ten obfituje w emocje i w wydarzenia, jak żaden inny. Zakończeniem tych miesięcznych zmagań nauczycieli z uczniami, uczniów z ocenami są wywiadówki.  I właśnie kilka słów o nich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i/>
          <w:iCs/>
        </w:rPr>
        <w:tab/>
      </w:r>
      <w:r>
        <w:rPr/>
        <w:t>Spotkanie wychowawcze z rodzicami popularnie zwane „wywiadówką” to tradycyjne spotkanie organizowane w określonych fazach nauki szkolnej, na którym nauczyciele informują, a rodzice dowiadują się o postępach           w nauce, o wynikach zachowania się swoich dzieci, o ich troskach, kłopotach oraz osiągnięciach na terenie klasy, szkoły, środowiska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Spotkania z rodzicami możemy ogólnie podzielić na: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/>
      </w:pPr>
      <w:r>
        <w:rPr/>
        <w:t>Spotkania informacyjne (zaznajamianie rodziców z osiągnięciami szkolnymi uczniów, z problemami wychowawczymi, omawianie bieżących spraw klasowych itp.),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/>
      </w:pPr>
      <w:r>
        <w:rPr/>
        <w:t>Spotkania towarzyskie (okolicznościowe, z okazji imprez lub uroczystości klasowych, ogólnoszkolnych),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/>
      </w:pPr>
      <w:r>
        <w:rPr/>
        <w:t>Spotkania szkoleniowe (poświęcone pedagogizacji rodziców),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/>
      </w:pPr>
      <w:r>
        <w:rPr/>
        <w:t>Spotkania z ekspertem (np. lekarzem, pedagogiem, psychologiem, policjantem),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/>
      </w:pPr>
      <w:r>
        <w:rPr/>
        <w:t>Spotkania indywidualne (konsultacje pedagogiczne, rozmowy telefoniczne, listy do rodziców)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Spotkania te odgrywają ważną rolę w pracy każdego nauczyciela, a zwłaszcza wychowawcy.</w:t>
        <w:tab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Każdemu spotkaniu musi przyświecać jasno określony cel, temat i treści realizacyjne; powinno ono zaciekawiać rodziców tematyką i formą, powodować, iż rodzice chętnie w nim uczestniczą. Każde takie spotkanie wymaga dokładnego przygotowania i ułożenia scenariusza. Dlaczego?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Dlatego, że wyniki badań ankietowych przeprowadzonych w różnych szkołach wśród rodziców wskazują, że większość z nich uznaje, iż śródroczne spotkania z wychowawcami klas są prowadzone na ogół według określonych stereotypów. Jako główny element zawierają suchą informację o ocenach uczniów i ich zachowaniu (na ogół złym)  i są nieustającym narzekaniem. Rodzice zaś oczekują rzetelnej analizy faktycznego stanu oraz konkretnych propozycji i sposobów rozwiązywania problemów wychowawczych. Bywa tak, że na początku cyklu nauki na wywiadówkach jest komplet rodziców, a w miarę upływu czasu liczba ta maleje.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/>
      </w:pPr>
      <w:r>
        <w:rPr/>
        <w:tab/>
        <w:t>Co jeszcze może mieć wpływ na fakt, że zebrania w szkole są dla wielu rodziców przykrym obowiązkiem        i frekwencja na nich jest niska; z jakim nastawieniem przeciętni rodzice przychodzą do szkoły  i dlaczego nie chcą lub nie mogą uczestniczyć w zebraniach? Być może: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/>
      </w:pPr>
      <w:r>
        <w:rPr/>
        <w:t>Wchodząc do budynku szkolnego wracają do swojej uczniowskiej roli,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/>
        <w:t>Obawiają się wieści o niepowodzeniach szkolnych swoich dzieci,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/>
        <w:t>Boją się publicznej krytyki,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/>
        <w:t>Obawiają się porównywania z innymi rodzicami (osobowość, wykształcenie, stan posiadania),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/>
        <w:t>Wychodzą z założenia, że znowu zmarnują cenny czas,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/>
        <w:t>Chcą uniknąć obowiązków związanych z pełnieniem funkcji w „trójce klasowej”,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/>
        <w:t>... znów trzeba za coś płacić...,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/>
        <w:t>Zebrania odbywają się w godzinach popołudniowych, wszyscy wtedy są zmęczeni i pragną, jak najszybciej wrócić do domu,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/>
        <w:t>Zebrania odbywają się równolegle we wszystkich klasach danej szkoły i pojawia się problem „bycia”         w kilku klasach jednocześnie (dotyczy to tych rodziców, którzy mają kilkoro dzieci w wieku szkolnym)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Są jednak też tacy rodzice, którzy dociekają, pytają, chcą jak najwięcej wiedzieć o dziecku i o problemach klasy, tacy, którzy chcą uczestniczyć we wszystkim, co jest związane z życiem szkoły, chętnie przejmują inicjatywę, są otwarci na nowe propozycje, są zawsze gotowi służyć radą i pomocą, nie ma dla nich żadnych przeszkód nie do pokonania, by móc wziąć udział w wywiadówce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 xml:space="preserve">Zatem, jak zorganizować zebranie, na które rodzice „biegną” z przyjemnością i „dobrowolnie” w nim uczestniczą?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Nie ma na to gotowego przepisu; receptę trzeba wypracować sobie samemu wciąż się doskonaląc, wymieniając doświadczenia z innymi nauczycielami, studiując literaturę fachową, korzystając z gotowych scenariuszy lub budując własne, konsultując się z rodzicami.</w:t>
      </w:r>
    </w:p>
    <w:p>
      <w:pPr>
        <w:pStyle w:val="Normal"/>
        <w:ind w:right="-284" w:hanging="0"/>
        <w:jc w:val="both"/>
        <w:rPr/>
      </w:pPr>
      <w:r>
        <w:rPr/>
        <w:t>Jedno jest pewne. Przede wszystkim należy uświadomić sobie i rodzicom, w jakim celu organizowane są te spotkania. Obecność i współpraca obydwu stron (wychowawcy i rodziców) na zebraniach pozwala na czuwanie nad prawidłowym rozwojem dzieci, wytycza kierunki w procesie nauczania i wychowania</w:t>
      </w:r>
      <w:r>
        <w:rPr>
          <w:b/>
          <w:bCs/>
        </w:rPr>
        <w:t xml:space="preserve">, </w:t>
      </w:r>
      <w:r>
        <w:rPr/>
        <w:t>po prostu służy ich dobru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Wychowawca jako inicjator i gospodarz zebrania powinien: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przedyskutować tematykę spotkań z rodzicami (o czym chcieliby rozmawiać, z kim się spotkać),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profesjonalnie przygotować się do spotkania:</w:t>
      </w:r>
    </w:p>
    <w:p>
      <w:pPr>
        <w:pStyle w:val="Normal"/>
        <w:numPr>
          <w:ilvl w:val="1"/>
          <w:numId w:val="2"/>
        </w:numPr>
        <w:ind w:left="1440" w:right="-284" w:hanging="360"/>
        <w:jc w:val="both"/>
        <w:rPr/>
      </w:pPr>
      <w:r>
        <w:rPr/>
        <w:t>przygotować ważne informacje na kartkach dla każdego rodzica</w:t>
      </w:r>
    </w:p>
    <w:p>
      <w:pPr>
        <w:pStyle w:val="Normal"/>
        <w:numPr>
          <w:ilvl w:val="1"/>
          <w:numId w:val="2"/>
        </w:numPr>
        <w:ind w:left="1440" w:right="-284" w:hanging="360"/>
        <w:jc w:val="both"/>
        <w:rPr/>
      </w:pPr>
      <w:r>
        <w:rPr/>
        <w:t xml:space="preserve">podzielić zebranie na sprawy ogólne – ważne dla wszystkich oraz indywidualne – tylko do wiadomości zainteresowanych rodziców </w:t>
      </w:r>
    </w:p>
    <w:p>
      <w:pPr>
        <w:pStyle w:val="Normal"/>
        <w:numPr>
          <w:ilvl w:val="1"/>
          <w:numId w:val="2"/>
        </w:numPr>
        <w:ind w:left="1440" w:right="-284" w:hanging="360"/>
        <w:jc w:val="both"/>
        <w:rPr/>
      </w:pPr>
      <w:r>
        <w:rPr/>
        <w:t>przygotować przynajmniej jeden ciekawy temat pedagogizujący rodziców lub zagadnienie do dyskusji (np. referat, ankieta, praca w grupach)</w:t>
      </w:r>
    </w:p>
    <w:p>
      <w:pPr>
        <w:pStyle w:val="Normal"/>
        <w:numPr>
          <w:ilvl w:val="1"/>
          <w:numId w:val="2"/>
        </w:numPr>
        <w:ind w:left="1440" w:right="-284" w:hanging="360"/>
        <w:jc w:val="both"/>
        <w:rPr/>
      </w:pPr>
      <w:r>
        <w:rPr/>
        <w:t>omówić bieżące sprawy klasy</w:t>
      </w:r>
    </w:p>
    <w:p>
      <w:pPr>
        <w:pStyle w:val="Normal"/>
        <w:numPr>
          <w:ilvl w:val="1"/>
          <w:numId w:val="2"/>
        </w:numPr>
        <w:ind w:left="1440" w:right="-284" w:hanging="360"/>
        <w:jc w:val="both"/>
        <w:rPr/>
      </w:pPr>
      <w:r>
        <w:rPr/>
        <w:t>omówić imprezy i wydarzenia, jakie mają miejsce na terenie szkoły,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/>
        <w:t>dbać o własną poprawność językową i kulturę osobistą,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tworzyć serdeczną, przyjazną atmosferę (np. ustawić stoliki tak, aby wszyscy rodzice mogli się nawzajem widzieć, zorganizować „herbatkę”),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tworzyć klimat tolerancji, zaufania i współodpowiedzialności za prawidłowy rozwój i wychowanie dzieci,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stworzyć i uwidocznić poczucie wspólnego celu – dobra dziecka,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pobudzać rodziców do działania i współpracy,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 xml:space="preserve">budować relacje w grupie rodziców, identyfikować się z nimi, 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umieć słuchać,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korzystać z bogactwa doświadczeń rodziców,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prowadzić sondaże, wywiady celem pozyskania informacji – jak rodzice postrzegają szkołę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Rodzice zaś powinni uczestniczyć w zebraniach szkolnych, ponieważ te spotkania: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integrują środowisko lokalne – nawiązane sympatie między rodzicami trwają nieraz wiele lat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inicjują działalność i prace na rzecz szkoły (np. organizacja imprez, uroczystości)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aktywizują rodziców do dzielenia się doświadczeniami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pozwalają na śledzenie rozwoju intelektualnego i emocjonalnego dzieci dzięki dzieleniu się spostrzeżeniami, uwagami, informacjami z dwóch źródeł: domowego i szkolnego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umożliwiają poznanie nauczycieli uczących w klasie, w szkole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pozwalają poznać bazę dydaktyczną, możliwości i osiągnięcia szkoły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są miejscem na „zwykłe rozmowy”, które często przyczyniają się do rozwiązywania mniejszych                  i większych  problemów wynikających z  zawiłości procesu wychowania.</w:t>
      </w:r>
    </w:p>
    <w:p>
      <w:pPr>
        <w:pStyle w:val="Normal"/>
        <w:ind w:left="360" w:right="-28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left="-284" w:right="-284" w:hanging="0"/>
        <w:rPr/>
      </w:pPr>
      <w:r>
        <w:rPr/>
        <w:tab/>
        <w:t xml:space="preserve">Szkoła ponadpodstawowa to okres czasu, w którym następują u młodych ludzi ogromne przemiany związane  z okresem dojrzewania. W trakcie tych lat niezbędna jest stała współpraca rodziców z wychowawcą, po to, by czas spędzony przez dzieci w szkole został wykorzystany w pełni ku ich pożytkowi i dla ich rozwoju. Aby tak było rodzice powinni uczestniczyć w szkolnym życiu dziecka, śledzić jego rozwój, interesować się postępami w nauce, kontrolować, ile czasu dziecko poświęca na naukę i obserwować, czy chodzenie do szkoły wiąże się u niego ze stresem. Spostrzeżeniami, uwagami, zdobytymi doświadczeniami, nierozwiązanymi problemami można podzielić się                  z wychowawcą i z innymi rodzicami właśnie na zebraniach szkolnych. Kontakt rodzica z nauczycielem – wychowawcą to przede wszystkim wymiana informacji, która pozwala na bliższe wzajemne poznanie się i daje szansę na lepsze zrozumienie. Rodzice dowiadują się o postępach (lub ich braku) ucznia w nauce, o jego zachowaniu, o jego rozwoju,    o sytuacjach, które wywołują niepokój nauczyciela i o chwilach, które cieszą. Rodzice z kolei mogą poinformować nauczyciela o sytuacji rodzinnej ucznia, o swoich spostrzeżeniach dotyczących córki lub syna, o tym, co ich martwi       i spędza sen z oczu, o tym, co daje radość, satysfakcję i zadowolenie. Dlatego rodzice powinni na bieżąco kontaktować się ze szkołą, a nie ograniczać się do okazjonalnych odwiedzin w sytuacji, gdy z uczniem dzieje się coś złego, bo wtedy czasami jest już za późno na zmiany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284" w:right="-284" w:hanging="0"/>
        <w:jc w:val="both"/>
        <w:rPr/>
      </w:pPr>
      <w:r>
        <w:rPr/>
        <w:tab/>
        <w:t>Podsumowując: rodzice powinni dla dobra swoich dzieci interesować się problemami szkoły, systematycznie chodzić na zebrania i aktywnie w nich uczestniczyć, natomiast nauczyciele ze swej strony powinni dołożyć wszelkich starań, aby wywiadówki spełniały oczekiwania rodziców, były miejscem, gdzie czują się oni dobrze, gdzie znajdują zrozumienie, gdzie czują się ważni i potrzebni.</w:t>
      </w:r>
    </w:p>
    <w:p>
      <w:pPr>
        <w:pStyle w:val="Normal"/>
        <w:ind w:left="-284" w:right="-284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284" w:right="-284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284" w:right="-284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284" w:right="-284" w:hanging="0"/>
        <w:jc w:val="right"/>
        <w:rPr/>
      </w:pPr>
      <w:r>
        <w:rPr>
          <w:i/>
          <w:iCs/>
        </w:rPr>
        <w:t>mgr Małgorzata Nesterowicz</w:t>
      </w:r>
      <w:r>
        <w:rPr/>
        <w:t xml:space="preserve"> </w:t>
      </w:r>
    </w:p>
    <w:p>
      <w:pPr>
        <w:pStyle w:val="Normal"/>
        <w:ind w:left="-284" w:right="-284" w:hanging="0"/>
        <w:jc w:val="right"/>
        <w:rPr>
          <w:i/>
          <w:i/>
          <w:iCs/>
        </w:rPr>
      </w:pPr>
      <w:r>
        <w:rPr>
          <w:i/>
          <w:iCs/>
        </w:rPr>
        <w:t>nauczyciel matematyki</w:t>
      </w:r>
    </w:p>
    <w:p>
      <w:pPr>
        <w:pStyle w:val="Normal"/>
        <w:ind w:left="-284" w:right="-284" w:hanging="0"/>
        <w:jc w:val="right"/>
        <w:rPr>
          <w:i/>
          <w:i/>
          <w:iCs/>
        </w:rPr>
      </w:pPr>
      <w:r>
        <w:rPr>
          <w:i/>
          <w:iCs/>
        </w:rPr>
        <w:t>wychowawca</w:t>
      </w:r>
    </w:p>
    <w:p>
      <w:pPr>
        <w:pStyle w:val="Normal"/>
        <w:ind w:left="-284" w:right="-284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284" w:right="-284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:</w:t>
      </w:r>
    </w:p>
    <w:p>
      <w:pPr>
        <w:pStyle w:val="Normal"/>
        <w:rPr/>
      </w:pPr>
      <w:r>
        <w:rPr/>
        <w:t>Internet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142" w:leader="none"/>
      </w:tabs>
      <w:ind w:left="-284" w:right="-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9:45:00Z</dcterms:created>
  <dc:creator>Bolek i Lolek</dc:creator>
  <dc:description/>
  <dc:language>en-US</dc:language>
  <cp:lastModifiedBy>XYZ</cp:lastModifiedBy>
  <cp:lastPrinted>2002-01-10T20:42:00Z</cp:lastPrinted>
  <dcterms:modified xsi:type="dcterms:W3CDTF">2003-02-27T11:05:00Z</dcterms:modified>
  <cp:revision>3</cp:revision>
  <dc:subject/>
  <dc:title>Dlaczego warto chodzić na zebrania do szkoły</dc:title>
</cp:coreProperties>
</file>